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RZĘT KOMPUTEROWY 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25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Monitory (2 szt.) dla Wydziału Matematyczno – Przyrodniczego, Instytut Edukacji Technicznej i Bezpieczeństwa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 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Laptop (1 szt.) dla Wydziału Matematyczno – Przyrodniczego, Instytut Edukacji Technicznej i Bezpieczeństwa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 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 Laptop (1 szt.) oraz pakiet oprogramowania biurowego (1 szt.) dla Wydziału Filologiczno – Historycznego,  Zakład Historii XX w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Laptop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 Obudowa zewnętrzna dysku twardego USB (1szt.) dla Wydziału Matematyczno – Przyrodniczego, Katedra Fizyki Ciała Stałeg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 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 Urządzenie wielofunkcyjne (1 szt.) oraz koncentrator USB (1 szt.) dla Wydziału Sztuk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 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Zestaw: klawiatura + mysz (2 szt) dla Wydziału Matematyczno – Przyrodniczego, Instytut Edukacji Technicznej i Bezpieczeństwa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3:00Z</dcterms:created>
  <dc:creator>Małgorzata Strąk</dc:creator>
  <dc:description/>
  <dc:language>en-US</dc:language>
  <cp:lastModifiedBy>abojarska</cp:lastModifiedBy>
  <cp:lastPrinted>2015-04-15T13:49:00Z</cp:lastPrinted>
  <dcterms:modified xsi:type="dcterms:W3CDTF">2015-04-30T08:53:00Z</dcterms:modified>
  <cp:revision>2</cp:revision>
  <dc:subject/>
  <dc:title/>
</cp:coreProperties>
</file>